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177559184"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40189025"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611601867"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